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w:drawing>
          <wp:inline distT="0" distB="0" distL="0" distR="0">
            <wp:extent cx="518795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ГЛАВНОЕ УПРАВЛЕНИЕ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ДМИНИСТРАЦИИ ГОРОДА КРАСНОЯРСКА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 xml:space="preserve">МУНИЦИПАЛЬНОЕ КАЗЁННОЕ УЧРЕЖДЕНИЕ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«КРАСНОЯРСКИЙ ИНФОРМАЦИОННО-МЕТОДИЧЕСКИЙ ЦЕНТР»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-720" w:firstLine="720"/>
        <w:jc w:val="center"/>
        <w:rPr>
          <w:rFonts w:ascii="Times New Roman" w:hAnsi="Times New Roman" w:eastAsia="Times New Roman" w:cs="Times New Roman"/>
          <w:sz w:val="28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zh-CN"/>
        </w:rPr>
        <w:t>(МКУ КИМЦ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 xml:space="preserve">Вавилова ул., д. 90, Красноярск, 660059,  тел. </w:t>
      </w: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(8-391) 213-06-06, 268-73-72,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val="en-US" w:eastAsia="zh-CN"/>
          </w:rPr>
          <w:t>office@kimc.ms</w:t>
        </w:r>
      </w:hyperlink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>, http://kimc.ms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>ОКПО 14450623, ОГРН 1022402658222, ИНН/КПП 2466107056/24610100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письм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9.20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разовательных учреждений города Красноярск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 конкурсе методических разрабо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«Финансовая перемена»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уководите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>МКУ КИМЦ информирует Вас о проведении V</w:t>
      </w: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  <w:lang w:val="en-US"/>
        </w:rPr>
        <w:t>III</w:t>
      </w: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 Регионального конкурса методических разработок по финансовой грамотности» (далее Конкурс). Конкурс является региональным этапом Всероссийского конкурса профессионального мастерства педагогов финансовой грамотности «Финансовая перемена». 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Цель Конкурса заключается в выявлении и распространении лучших и эффективных педагогических практик, направленных на формирование у обучающихся знаний и навыков в области финансовой грамотности. 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>В Конкурсе могут принять участие педагоги, реализующие программы по финансовой грамотности в своей профессиональной деятельности: педагоги дошкольных образовательных организаций, педагоги общеобразовательных организаций, педагоги дополнительного образования</w:t>
      </w:r>
      <w:r>
        <w:rPr>
          <w:rStyle w:val="Layout"/>
        </w:rPr>
        <w:t>.</w:t>
      </w:r>
    </w:p>
    <w:p>
      <w:pPr>
        <w:pStyle w:val="Normal"/>
        <w:spacing w:lineRule="auto" w:line="240" w:before="0" w:after="0"/>
        <w:ind w:left="708" w:right="-2" w:hanging="0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Работы могут быть представлены по трем номинациям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лучшее методическое обеспечение реализации программы по финансовой грамотности (включает в себя представление разработки и методического обеспечения занятий, мероприятий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конкурс инновационных технологий в обучении финансовой грамот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>лучшая модель реализации программы финансовой грамотности (проведение мероприятий, работа на методических площадках).</w:t>
      </w:r>
    </w:p>
    <w:p>
      <w:pPr>
        <w:pStyle w:val="Normal"/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Конкурсные заявки принимаются до 25 ноября 2025 г. Для участия в Конкурсе необходимо заполнить форму конкурсной заявки по ссылке: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https://clck.ru/3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9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6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v</w:t>
        </w:r>
      </w:hyperlink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 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Подведение итогов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регионального </w:t>
      </w: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Конкурса состоится 8 декабря 2025 г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Победители регионального этапа примут участие во втором федеральном этапе конкурса. </w:t>
      </w:r>
    </w:p>
    <w:p>
      <w:pPr>
        <w:pStyle w:val="Normal"/>
        <w:spacing w:lineRule="auto" w:line="240" w:before="0" w:after="0"/>
        <w:ind w:right="-2" w:firstLine="426"/>
        <w:jc w:val="both"/>
        <w:rPr>
          <w:rFonts w:ascii="Times New Roman" w:hAnsi="Times New Roman" w:cs="Times New Roman"/>
          <w:color w:val="202124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>Подробная информация о требованиях к заявкам и конкурсным материалам участников содержится в Положении о Конкурсе (</w:t>
      </w:r>
      <w:hyperlink r:id="rId5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https://fmc.hse.ru/konkurs_fp</w:t>
        </w:r>
      </w:hyperlink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 ).</w:t>
      </w:r>
    </w:p>
    <w:p>
      <w:pPr>
        <w:pStyle w:val="Normal"/>
        <w:spacing w:lineRule="auto" w:line="240" w:before="0" w:after="0"/>
        <w:ind w:right="-2" w:firstLine="426"/>
        <w:jc w:val="both"/>
        <w:rPr/>
      </w:pPr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За дополнительной информацией можно обратиться к преподавателю РЦФГ – Перепелица Светлане Викторовне, эл. почта </w:t>
      </w:r>
      <w:hyperlink r:id="rId6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perepelica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kipk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202124"/>
          <w:spacing w:val="2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Ю. Лебедева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Маркушина Татьяна Валерьевна,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методист МКУ КИМЦ, 213-00-03</w:t>
      </w:r>
    </w:p>
    <w:sectPr>
      <w:footerReference w:type="default" r:id="rId7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677" w:leader="none"/>
        <w:tab w:val="right" w:pos="9355" w:leader="none"/>
      </w:tabs>
      <w:spacing w:before="0" w:after="160"/>
      <w:jc w:val="right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Layout">
    <w:name w:val="layout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kimc.ms" TargetMode="External"/><Relationship Id="rId4" Type="http://schemas.openxmlformats.org/officeDocument/2006/relationships/hyperlink" Target="https://clck.ru/3P9b6v" TargetMode="External"/><Relationship Id="rId5" Type="http://schemas.openxmlformats.org/officeDocument/2006/relationships/hyperlink" Target="https://fmc.hse.ru/konkurs_fp" TargetMode="External"/><Relationship Id="rId6" Type="http://schemas.openxmlformats.org/officeDocument/2006/relationships/hyperlink" Target="mailto:perepelica@kipk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4:07:00Z</dcterms:created>
  <dc:creator>кей</dc:creator>
  <dc:description/>
  <cp:keywords/>
  <dc:language>en-US</dc:language>
  <cp:lastModifiedBy>user</cp:lastModifiedBy>
  <cp:lastPrinted>2025-09-18T11:07:00Z</cp:lastPrinted>
  <dcterms:modified xsi:type="dcterms:W3CDTF">2025-09-18T09:49:00Z</dcterms:modified>
  <cp:revision>4</cp:revision>
  <dc:subject/>
  <dc:title/>
</cp:coreProperties>
</file>